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００８年度社団法人札幌青年会議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第三回理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58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日　時　　２００８年３月２５日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水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１８：３０～２１：００</w:t>
      </w:r>
    </w:p>
    <w:p>
      <w:pPr>
        <w:pStyle w:val="Normal"/>
        <w:ind w:firstLine="58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場　所　　札幌第一ホテ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議事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Style18"/>
        <w:ind w:left="0" w:firstLine="211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開会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小澤専務理事</w:t>
      </w:r>
    </w:p>
    <w:p>
      <w:pPr>
        <w:pStyle w:val="Style18"/>
        <w:ind w:left="0" w:firstLine="21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ＪＣＩクリード唱和　　　　　　　　　　　　　　　　　　　　　　　　　　　　　　伊澤理事</w:t>
      </w:r>
    </w:p>
    <w:p>
      <w:pPr>
        <w:pStyle w:val="Style18"/>
        <w:ind w:left="0" w:firstLine="21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．ＪＣ宣言朗読並びに綱領唱和　　　　　　　　　　　　　　　　　　　　　　　　　　清水理事</w:t>
      </w:r>
    </w:p>
    <w:p>
      <w:pPr>
        <w:pStyle w:val="Style18"/>
        <w:ind w:left="0" w:firstLine="21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４．出席者の確認　　　　　　　　　　　　　　　　　　　　　　　　　　　　　　総務運営委員会</w:t>
      </w:r>
    </w:p>
    <w:p>
      <w:pPr>
        <w:pStyle w:val="Normal"/>
        <w:ind w:left="5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理事長／金井英樹</w:t>
      </w:r>
    </w:p>
    <w:p>
      <w:pPr>
        <w:pStyle w:val="Normal"/>
        <w:ind w:left="5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直前理事長／岡本常彦</w:t>
      </w:r>
    </w:p>
    <w:p>
      <w:pPr>
        <w:pStyle w:val="Normal"/>
        <w:ind w:left="5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副理事長／佐々木和弘・竹達孝幸・齊田博文</w:t>
      </w:r>
    </w:p>
    <w:p>
      <w:pPr>
        <w:pStyle w:val="Normal"/>
        <w:ind w:left="5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専務理事／小澤輝真</w:t>
      </w:r>
    </w:p>
    <w:p>
      <w:pPr>
        <w:pStyle w:val="Normal"/>
        <w:ind w:left="5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監事／我孫子周</w:t>
      </w:r>
    </w:p>
    <w:p>
      <w:pPr>
        <w:pStyle w:val="Normal"/>
        <w:ind w:left="5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常任理事／鈴木博昭・川村忠・森田真末</w:t>
      </w:r>
    </w:p>
    <w:p>
      <w:pPr>
        <w:pStyle w:val="Normal"/>
        <w:ind w:left="5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理事／川田眞範・石川信行・荒木健介・清水是宏・岡澤邦幸・伊澤祐輔</w:t>
      </w:r>
    </w:p>
    <w:p>
      <w:pPr>
        <w:pStyle w:val="Normal"/>
        <w:ind w:left="5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オブサーバー／熱田直樹・斉藤大輔・小田切英樹・佐原洋史・田中良弘・畑谷昌秋・白戸君央</w:t>
      </w:r>
    </w:p>
    <w:p>
      <w:pPr>
        <w:pStyle w:val="Normal"/>
        <w:ind w:left="5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欠席者／本村信人・池崎潤・松井貞憲・栗山幸太朗・玉越勇吉</w:t>
      </w:r>
    </w:p>
    <w:p>
      <w:pPr>
        <w:pStyle w:val="Normal"/>
        <w:ind w:left="838" w:hanging="62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．議事録並びに資料の確認　　　　　　　　　　　　　　　　　　　　　　　　　　小澤専務理事</w:t>
      </w:r>
    </w:p>
    <w:p>
      <w:pPr>
        <w:pStyle w:val="Normal"/>
        <w:ind w:firstLine="21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６．議事録署名人及び作成者の指名</w:t>
      </w:r>
    </w:p>
    <w:p>
      <w:pPr>
        <w:pStyle w:val="Normal"/>
        <w:ind w:left="5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議事録署名人／石川理事・岡澤理事</w:t>
      </w:r>
    </w:p>
    <w:p>
      <w:pPr>
        <w:pStyle w:val="Normal"/>
        <w:ind w:left="5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議事録製作者／総務運営委員会</w:t>
      </w:r>
    </w:p>
    <w:p>
      <w:pPr>
        <w:pStyle w:val="Normal"/>
        <w:ind w:firstLine="21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．理事長挨拶　　　　　　　　　　　　　　　　　　　　　　　　　　　　　　　　　金井理事長</w:t>
      </w:r>
    </w:p>
    <w:p>
      <w:pPr>
        <w:pStyle w:val="Normal"/>
        <w:ind w:left="718" w:right="42" w:firstLine="2"/>
        <w:rPr/>
      </w:pPr>
      <w:r>
        <w:rPr>
          <w:rFonts w:ascii="ＭＳ ゴシック;MS Gothic" w:hAnsi="ＭＳ ゴシック;MS Gothic" w:cs="ＭＳ ゴシック;MS Gothic" w:eastAsia="ＭＳ ゴシック;MS Gothic"/>
        </w:rPr>
        <w:t>皆様こんばんは。第三回理事会に来ていただきありがとうございます。先日の日曜日に、日本青年会議所の総会が、東京ビックサイトで開催されました。札幌からは、私と小澤専務理事と川口チーフセクレタリーが出席致しました。出向者の方では、我孫子顧問・石川運営専務もご出席頂きました。私は本年度の理事長としての立場で、出席させて頂きましたが、総会の審議案件で２００７年度の、事業報告及び、決算報告の承認をする日でした。昨年度日本の委員長として出向させて頂き、良い経験をさせて頂きました。当日事業報告書の配本が有り、改めて私が関わった事業を、振り返る事ができました。昨年は、札幌のメンバーを始めとして、出向メンバーに大変恵まれました。三大大会、京都会議・サマコン・全国大会全てで、セミナーを担当させて頂き、毎月のように、議案上程がありました。札幌のメンバー以上に、出向者メンバーと日々顔を突き合わせて、打合せをかさねました。会を重ねる程、友情が芽生え総会の会場でも、多くの方とご挨拶を致しました。さらに、私が配属された委員会は、マスメディア改革推進委員会で、まったく未知の分野でした。特に、情報の生産能力を一年間追求いたしました。青年会議所に入会していなければ、この様な、経験が出来ないと思います。苦労の多い一年間でしたが、実り多い一年間でも有りました。その時の経験から、本年度の所信にも書かせて頂きました。また、各地青年会議所のメンバーの方とも、友情を育んでまいりました。毎月委員会を、各地の出身地で開催させて頂きました。各地の理事長様や、出向されていないメンバーの方々とも、交流する事もできました。大変苦労した、昨年度日本の出向でしたが、色々な経験をする中で、スキルアップや自己修練の場としては、良い経験だったと思います。実は、昨年度の出向が私の石礎となっています。出向先で培った経験値を、是非ともＬＯＭにお返しをして、まだ経験されていない方は、是非ともチャンスがあれば経験して頂きたいと思います。そして、大きな運動にしていきたいと考えています。先月の理事会を経て、さまざまな事業がありました。我孫子塾長率いる、札幌未来塾は、それぞれの委員会が練習をかさねる事で、一致団結する機会になったと思います。先日の例会、社会福祉は良く耳にする言葉ですが、実際参加してみて初めて肌で、分かる事が多いと感じました。このような、機会を与えてくれる青年会議所は、本当に素晴らしいと思います。先日開催されました、アイスホッケーの苫小牧青年会議所との、対抗戦は多くの方々との、友情を分かち合える良い機会で有りますし、青年会議所の醍醐味でも有ります。私が出向で経験した事は、私個人の物では有りません。さまざまな場面ＬＯＭに還元して行きたいと思います。また、その様な繋がりの中で、ＬＯＭの活力の源となる事を祈っています。また、皆様にお願いしておりました、地球温暖化防止アクションプラン、残念な事に受賞する事は出来ませんでしたが、エントリー数４６点と言うのは、小田会頭から一番多いと直接、お褒めの言葉を頂きました。小田会頭の所信に有りますように、各地の青年会議所の力無くして、日本を変える事は出来ないと、熱いエールを頂きました。是非とも、私は最終年度になりますが、青年会議所の凄さ、素晴らしさを、皆様にお繋ぎして行きたいと思っています。本日の案件の中にも、後半に向けての議案も上がってまいります。残りまだ９ヶ月あります。私も日本の総会に出席して、気持ちも新たに、最終年度完全燃焼する為、頑張ります。皆様のお力をお借りして、今年一年間大きな成果が出るように、お願いすると共に、会員募集に関しても、改めてお願い致します。本日も新規案件が多数ございます。是非とも、更なる精度を高めて頂き、事業の質を上げて頂きたいと思います。本日も宜しくお願い致します。</w:t>
      </w:r>
    </w:p>
    <w:p>
      <w:pPr>
        <w:pStyle w:val="Normal"/>
        <w:ind w:left="718" w:right="42" w:firstLine="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" w:firstLine="21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８．直前理事長挨拶　　　　　　　　　　　　　　　　　　　　　　　　　　　　　岡本直前理事長</w:t>
      </w:r>
    </w:p>
    <w:p>
      <w:pPr>
        <w:pStyle w:val="Normal"/>
        <w:ind w:left="718" w:right="42" w:hanging="2"/>
        <w:rPr/>
      </w:pPr>
      <w:r>
        <w:rPr>
          <w:rFonts w:ascii="ＭＳ ゴシック;MS Gothic" w:hAnsi="ＭＳ ゴシック;MS Gothic" w:cs="ＭＳ ゴシック;MS Gothic" w:eastAsia="ＭＳ ゴシック;MS Gothic"/>
        </w:rPr>
        <w:t>皆様こんばんは。３月の理事会に、ご出席頂き本当に有難うございます。先ほど、清水理事とお話をして承認された事が有ります。本日の理事会からタバコを一本吸うと、１０００円の寄付を募り、最終の理事会の打ち上げで、使用してはと言う事を、清水理事に承認して頂きました。お金の集計は岡澤理事がして頂けるそうです。それはさて置き、私は自分で缶コーヒーやペットボトルの飲み物を買うのをやめました。理由は、佐原委員長が４月に例会を行いますが、７月には、サミットを控え環境問題にどのように、取り組んで行くべきか考えた所、自分ができる事から、初めて行くべきでは無いのかと思いました。仮に札幌市民１９０万人が一日一本の缶コーヒーを飲んだら、１９０万本のゴミが発生致します。小さな事でも、積もり積もれば大きな成果を発揮する事が出来ると思います。札幌青年会議所も、官や国をどうするべきかと言う議論も必要ですが、市民レベルでどの様に、取り組めるのか、また必要が有るのかを、考えて頂ければ素晴らしい運動に、繋がるのではないかと思います。サミット関連で、もう一つお話をさせて頂きます。先日サミットで使用するお弁当が、ローソンとセブンイレブンに決まりました。正直残念に思っております。北海道で開催されるのですから、全員で盛り上げると言う為にも、道内企業に今回の事をやらせた方が、良かったと考えています。確かに、大手のローソンやセブンイレブンに、任せれば食と言う事も踏まえて、安全なのかも知れませんが、道が主導で進めて行くのなら、道内企業を育てると言う意識が、必要だったのではないでしょうか。何の為に、北海道でサミットを開催するのか、主導する側は常に考えていなければ行けないと思います。それは札幌青年会議所の事業でも同じで有り、色々な角度から物事を考え、戦略を練って行く事が大事で有ると、改めて感じている次第で有ります。話は変わりますが、本日仕事で砂川の方に、車で行ったのですが、江別のパーキングに寄った所、店舗が道内企業の店舗に変わっていました。官と民が地域で協力する事は、良い事だと思いました。タイアップしながら、北海道経済を盛り上げていく事も大事だと、改めて実感致しました。話は変わりますが、先日子供未来局で開催された、ワークライフバランスのセミナーが有りました。札幌青年会議所のメンバーにも、出席して頂きました。改めてこの場をお借りして、お礼を申し上げます。本当に有難うございました。実は昨年荒木委員長が、子育て環境と言う事で、取り組んで頂きました。その中で、札幌市の子供未来局ワークバランス委員会の、検討委員として４回の会議に出席させて頂きました。先日最後の会議が有り感想を求められました。その時、正直あまり良くなかったと言う事を、お話させて頂きました。このセミナーが働く女性の為の、男女共同参画社会を作る為の、ワークバランスの推進セミナーで、あれば良かったのですが、子供の未来を良くして行こうと言う局において、開催するにしては、いささか趣旨が変わってしまって無いだろうかと思いました。何を言いたいのかと言いますと、今後自分達が事業を進めて行く中で、ブレる事の無い様にしなければなりません。札幌青年会議所も、３月に入り多くの事業が開催される時期になっております。委員会の皆様も真剣に取り組んでいると思いますが、今一度原点に立ち戻り、何が目的だったかを再度見直して下さい。そうすれば、必ず今年も大きな成果が有ると信じております。簡単では有りますが、直前理事長の挨拶に代えさせて頂きます。有難うございました。</w:t>
      </w:r>
    </w:p>
    <w:p>
      <w:pPr>
        <w:pStyle w:val="Normal"/>
        <w:ind w:left="720" w:hanging="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421" w:hanging="21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９．議長の選出　　　　　　　　　　　　　　　　　　　　　　　　　　　　　　　　　金井理事長</w:t>
      </w:r>
    </w:p>
    <w:p>
      <w:pPr>
        <w:pStyle w:val="Normal"/>
        <w:ind w:left="422" w:hanging="422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０．前回議事録の承認</w:t>
      </w:r>
    </w:p>
    <w:p>
      <w:pPr>
        <w:pStyle w:val="Normal"/>
        <w:ind w:left="422" w:hanging="42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１．審議事項</w:t>
      </w:r>
    </w:p>
    <w:p>
      <w:pPr>
        <w:pStyle w:val="Normal"/>
        <w:ind w:left="420" w:firstLine="1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１）２００８年度　社団法人札幌青年会議所　出向者変更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案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件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小澤専務理事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資料を基に説明。</w:t>
      </w:r>
    </w:p>
    <w:p>
      <w:pPr>
        <w:pStyle w:val="Normal"/>
        <w:ind w:firstLine="103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意見・対応】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し。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b/>
        </w:rPr>
        <w:t>採決】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全員一致で可決。</w:t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5216" w:hanging="4676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２）２００８年度　社団法人札幌青年会議所　姉妹ＪＣホームステイ交流事業開催報告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案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件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齊田副理事長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資料を基に説明。</w:t>
      </w:r>
    </w:p>
    <w:p>
      <w:pPr>
        <w:pStyle w:val="Normal"/>
        <w:ind w:firstLine="105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意見・対応】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伊澤理事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</w:rPr>
        <w:t>荒木委員長、森田室長本当にお疲れ様でした。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石川理事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業に関しては、特に問題無いと思いますが、勘定科目が少しおかしいと思います。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</w:rPr>
        <w:t>鈴木常務理事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勘定科目に関しましては、内容を精査したのち、正式な物を来月改めて提出させて頂きます。</w:t>
      </w:r>
    </w:p>
    <w:p>
      <w:pPr>
        <w:pStyle w:val="Normal"/>
        <w:ind w:firstLine="105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採決】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全員一致で可決。</w:t>
      </w:r>
    </w:p>
    <w:p>
      <w:pPr>
        <w:pStyle w:val="Normal"/>
        <w:ind w:left="1042" w:hanging="10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080" w:leader="none"/>
        </w:tabs>
        <w:ind w:left="5145" w:hanging="5145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（３）２００８年度　社団法人札幌青年会議所　二月「国際都市ブランド創造」例会開催報告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案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件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齊田副理事長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資料を基に説明。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荒木委員長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貴重なお時間を頂き、一言お礼の言葉を述べさせて頂きます。市民参加型の初めての例会と言う事も有り、肌で感じる部分が多く有りました。当委員会は全員一丸となって頑張ります。本当に有難うございました。</w:t>
      </w:r>
    </w:p>
    <w:p>
      <w:pPr>
        <w:pStyle w:val="Normal"/>
        <w:ind w:firstLine="102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意見・対応】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岡澤理事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の２月の例会は、とても楽しく、勉強になりました。難しいテーマだったと思いますが、担当委員会の方々が、色々と考え１０月の例会に繋げたと思います。本当にご苦労様でした。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荒木理事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委員会の皆様、お疲れ様でした。さらに踏み込んだ議論を期待致しますが、１０月例会に向けて、精度を上げて頂ければと思います。</w:t>
      </w:r>
    </w:p>
    <w:p>
      <w:pPr>
        <w:pStyle w:val="Normal"/>
        <w:ind w:firstLine="105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採決】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全員一致で可決。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3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４）２００８年度　社団法人札幌青年会議所　二月「会員拡大決起」集会開催報告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案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件</w:t>
      </w:r>
    </w:p>
    <w:p>
      <w:pPr>
        <w:pStyle w:val="Normal"/>
        <w:ind w:left="1260" w:firstLine="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鈴木常務理事</w:t>
      </w:r>
    </w:p>
    <w:p>
      <w:pPr>
        <w:pStyle w:val="Normal"/>
        <w:ind w:left="1260" w:firstLine="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資料を基に説明。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意見・対応】</w:t>
      </w:r>
    </w:p>
    <w:p>
      <w:pPr>
        <w:pStyle w:val="Normal"/>
        <w:ind w:left="1260" w:firstLine="2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石川理事</w:t>
      </w:r>
    </w:p>
    <w:p>
      <w:pPr>
        <w:pStyle w:val="Normal"/>
        <w:ind w:left="1260" w:firstLine="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集会に参加して、２名の講師の貴重なお話を聞く事が、できたのは大変良い経験になりました。担当委員会の皆様、ご苦労様でございました。上程書の件で、気になる点が有ります。引き継ぎ事項の〔３〕のような項目は、一般的な事ですので、記載は避けた方が良いと思います。また、予算の方で千歳空港のお出迎えが記載されていますが、事前に落とし込みをしていた方が、今後は良いと思います。</w:t>
      </w:r>
    </w:p>
    <w:p>
      <w:pPr>
        <w:pStyle w:val="Normal"/>
        <w:ind w:left="1260" w:firstLine="2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川田理事</w:t>
      </w:r>
    </w:p>
    <w:p>
      <w:pPr>
        <w:pStyle w:val="Normal"/>
        <w:ind w:left="1260" w:firstLine="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折角この様な事業を、開催したのですから、会員拡大を皆さんで盛り上げて行きましょう。</w:t>
      </w:r>
      <w:r>
        <w:rPr>
          <w:rFonts w:ascii="ＭＳ ゴシック;MS Gothic" w:hAnsi="ＭＳ ゴシック;MS Gothic" w:cs="ＭＳ ゴシック;MS Gothic" w:eastAsia="ＭＳ ゴシック;MS Gothic"/>
          <w:b/>
        </w:rPr>
        <w:t>岡澤理事</w:t>
      </w:r>
    </w:p>
    <w:p>
      <w:pPr>
        <w:pStyle w:val="Normal"/>
        <w:ind w:left="1260" w:firstLine="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従来とは違い外から講師をお招きすると言う、違う方法を取りましたが、大変意義のある事業だったと思います。</w:t>
      </w:r>
    </w:p>
    <w:p>
      <w:pPr>
        <w:pStyle w:val="Normal"/>
        <w:ind w:left="1260" w:firstLine="2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荒木理事</w:t>
      </w:r>
    </w:p>
    <w:p>
      <w:pPr>
        <w:pStyle w:val="Normal"/>
        <w:ind w:left="1260" w:firstLine="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内容が変わってしまいますが、現役のアンケートを拝見して、大変ショックを受けています。若いメンバーが考えている事を、重く受け止め私達が受けた、感動や意義を伝えて行く必要性を感じました。また、担当委員会に苦言になってしまいますが、アンケートの取り方なのですが、体内的なアンケート数が少ない事と、対外的なアンケートの募集方法を変えなければ、本当の声が聞こえないと思います。また、各委員長におかれましては、他の委員会からの依頼について、しっかりと対応して頂きたいと思います。</w:t>
      </w:r>
    </w:p>
    <w:p>
      <w:pPr>
        <w:pStyle w:val="Normal"/>
        <w:ind w:left="1260" w:firstLine="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採決】</w:t>
      </w:r>
    </w:p>
    <w:p>
      <w:pPr>
        <w:pStyle w:val="Normal"/>
        <w:ind w:left="1260" w:firstLine="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全員一致で可決。</w:t>
      </w:r>
    </w:p>
    <w:p>
      <w:pPr>
        <w:pStyle w:val="Normal"/>
        <w:ind w:left="1260" w:firstLine="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5205" w:hanging="463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（５）２００８年度　社団法人札幌青年会議所　２００８年度ブルーアース基金審査委員会の設営・運営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案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件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川村理事</w:t>
      </w:r>
    </w:p>
    <w:p>
      <w:pPr>
        <w:pStyle w:val="Normal"/>
        <w:ind w:left="1256" w:hanging="125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</w:rPr>
        <w:t>資料を基に説明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【</w:t>
      </w:r>
      <w:r>
        <w:rPr>
          <w:rFonts w:ascii="ＭＳ ゴシック;MS Gothic" w:hAnsi="ＭＳ ゴシック;MS Gothic" w:cs="ＭＳ ゴシック;MS Gothic" w:eastAsia="ＭＳ ゴシック;MS Gothic"/>
          <w:b/>
        </w:rPr>
        <w:t>意見・対応】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なし。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【採決】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全員一致で可決。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（６）２００８年度　社団法人札幌青年会議所　五月「芸術都市創造」例会開催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案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件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森田室長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</w:t>
      </w:r>
      <w:r>
        <w:rPr>
          <w:rFonts w:ascii="ＭＳ ゴシック;MS Gothic" w:hAnsi="ＭＳ ゴシック;MS Gothic" w:cs="ＭＳ ゴシック;MS Gothic" w:eastAsia="ＭＳ ゴシック;MS Gothic"/>
        </w:rPr>
        <w:t>資料を基に説明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【意見・対応】</w:t>
      </w:r>
    </w:p>
    <w:p>
      <w:pPr>
        <w:pStyle w:val="Normal"/>
        <w:ind w:left="1256" w:hanging="1256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岡澤理事</w:t>
      </w:r>
    </w:p>
    <w:p>
      <w:pPr>
        <w:pStyle w:val="Normal"/>
        <w:ind w:left="1256" w:hanging="125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委員会プレゼンテーションが、この例会ではかなり鍵を握ると思います。アートシティ構想実現に向けてと言う事ですが、テーマがかなり難しいと思います。国内外のモデルになるケースを調査・研究して頂き、参加者が楽しめる物を作り上げてください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石川理事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全体的には、問題無いと思いますが、事業目的に対して私論を述べさせて頂きます。考え方なのですが、やはり我々は市民意識を変える為に活動をしています。ですから、メンバーには此処まで求める、市民には此処を発信すると、明確に分ける必要が有ると思います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【採決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全員一致で可決。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（７）２００８年度　社団法人札幌青年会議所　理事長杯ゴルフ開催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案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件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齊田副理事長</w:t>
      </w:r>
    </w:p>
    <w:p>
      <w:pPr>
        <w:pStyle w:val="Normal"/>
        <w:ind w:left="1256" w:hanging="125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</w:rPr>
        <w:t>資料を基に説明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【</w:t>
      </w:r>
      <w:r>
        <w:rPr>
          <w:rFonts w:ascii="ＭＳ ゴシック;MS Gothic" w:hAnsi="ＭＳ ゴシック;MS Gothic" w:cs="ＭＳ ゴシック;MS Gothic" w:eastAsia="ＭＳ ゴシック;MS Gothic"/>
          <w:b/>
        </w:rPr>
        <w:t>意見・対応】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なし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【</w:t>
      </w:r>
      <w:r>
        <w:rPr>
          <w:rFonts w:ascii="ＭＳ ゴシック;MS Gothic" w:hAnsi="ＭＳ ゴシック;MS Gothic" w:cs="ＭＳ ゴシック;MS Gothic" w:eastAsia="ＭＳ ゴシック;MS Gothic"/>
          <w:b/>
        </w:rPr>
        <w:t>採決】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全員一致で可決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（８）２００８年度　社団法人札幌青年会議所　六月「創立記念」例会開催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案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件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齊田副理事長</w:t>
      </w:r>
    </w:p>
    <w:p>
      <w:pPr>
        <w:pStyle w:val="Normal"/>
        <w:ind w:left="1256" w:hanging="125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</w:rPr>
        <w:t>資料を基に説明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【</w:t>
      </w:r>
      <w:r>
        <w:rPr>
          <w:rFonts w:ascii="ＭＳ ゴシック;MS Gothic" w:hAnsi="ＭＳ ゴシック;MS Gothic" w:cs="ＭＳ ゴシック;MS Gothic" w:eastAsia="ＭＳ ゴシック;MS Gothic"/>
          <w:b/>
        </w:rPr>
        <w:t>意見・対応】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なし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【</w:t>
      </w:r>
      <w:r>
        <w:rPr>
          <w:rFonts w:ascii="ＭＳ ゴシック;MS Gothic" w:hAnsi="ＭＳ ゴシック;MS Gothic" w:cs="ＭＳ ゴシック;MS Gothic" w:eastAsia="ＭＳ ゴシック;MS Gothic"/>
          <w:b/>
        </w:rPr>
        <w:t>採決】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全員一致で可決。</w:t>
      </w:r>
    </w:p>
    <w:p>
      <w:pPr>
        <w:pStyle w:val="Normal"/>
        <w:ind w:left="5452" w:hanging="54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（９）２００８年度　社団法人札幌青年会議所　「まちづくりフエスタ２００８」における</w:t>
      </w:r>
    </w:p>
    <w:p>
      <w:pPr>
        <w:pStyle w:val="Normal"/>
        <w:ind w:left="5363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札幌市との共催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案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件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鈴木常務理事</w:t>
      </w:r>
    </w:p>
    <w:p>
      <w:pPr>
        <w:pStyle w:val="Normal"/>
        <w:ind w:left="1256" w:hanging="125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</w:rPr>
        <w:t>資料を基に説明。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【</w:t>
      </w:r>
      <w:r>
        <w:rPr>
          <w:rFonts w:ascii="ＭＳ ゴシック;MS Gothic" w:hAnsi="ＭＳ ゴシック;MS Gothic" w:cs="ＭＳ ゴシック;MS Gothic" w:eastAsia="ＭＳ ゴシック;MS Gothic"/>
          <w:b/>
        </w:rPr>
        <w:t>意見・対応】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石川理事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実行委員長に、理事長の名前が入っているのは、ご説明が有りましたが、副実行委員長に荒木理事と岡澤理事の名前が有りますが、その点についてご説明を願います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鈴木常務理事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特記事項の２にも有りますが、札幌市からは札幌市市民まちづくり局 市民自治推進室 市民活動促進担当課よ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り大瀬係長、</w:t>
      </w:r>
      <w:r>
        <w:rPr>
          <w:rFonts w:ascii="ＭＳ ゴシック;MS Gothic" w:hAnsi="ＭＳ ゴシック;MS Gothic" w:cs="ＭＳ ゴシック;MS Gothic" w:eastAsia="ＭＳ ゴシック;MS Gothic"/>
        </w:rPr>
        <w:t>札幌青年会議所からは、荒木理事と岡澤両理事に入って頂く事を、ご説明し忘れておりました。大変申し訳有りません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石川理事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私の感覚では、理事長が実行委員長なら、副理事長が入られるべきだと思いましたので、また、両理事を選定された理由を教えて下さい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鈴木常務理事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主体的に関わって頂けると言う意味で、他の役員が関わらないと言う事ではございません。ので、このような形を取らせて頂きました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小澤専務理事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事務局には、私も鈴木常務も入る形を、取らせて頂きたいと思っております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【</w:t>
      </w:r>
      <w:r>
        <w:rPr>
          <w:rFonts w:ascii="ＭＳ ゴシック;MS Gothic" w:hAnsi="ＭＳ ゴシック;MS Gothic" w:cs="ＭＳ ゴシック;MS Gothic" w:eastAsia="ＭＳ ゴシック;MS Gothic"/>
          <w:b/>
        </w:rPr>
        <w:t>採決】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全員一致で可決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１０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なし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２．協議事項</w:t>
      </w:r>
    </w:p>
    <w:p>
      <w:pPr>
        <w:pStyle w:val="Normal"/>
        <w:ind w:left="5504" w:hanging="478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１）２００８年度　社団法人札幌青年会議所　ＪＣＩ－ＡＳＰＡＣ釜山大会ジャパンナイトにおけるブース出展及び韓国ナイトにおけるブース出展</w:t>
      </w:r>
      <w:r>
        <w:rPr>
          <w:rFonts w:eastAsia="ＭＳ ゴシック;MS Gothic" w:cs="ＭＳ ゴシック;MS Gothic" w:ascii="ＭＳ ゴシック;MS Gothic" w:hAnsi="ＭＳ ゴシック;MS Gothic"/>
          <w:b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</w:rPr>
        <w:t>案</w:t>
      </w:r>
      <w:r>
        <w:rPr>
          <w:rFonts w:eastAsia="ＭＳ ゴシック;MS Gothic" w:cs="ＭＳ ゴシック;MS Gothic" w:ascii="ＭＳ ゴシック;MS Gothic" w:hAnsi="ＭＳ ゴシック;MS Gothic"/>
          <w:b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</w:rPr>
        <w:t>について</w:t>
      </w:r>
    </w:p>
    <w:p>
      <w:pPr>
        <w:pStyle w:val="Normal"/>
        <w:ind w:left="1256" w:hanging="1256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荒木委員長</w:t>
      </w:r>
    </w:p>
    <w:p>
      <w:pPr>
        <w:pStyle w:val="Normal"/>
        <w:ind w:left="1256" w:hanging="125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</w:rPr>
        <w:t>資料を基に説明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【意見・対応】</w:t>
      </w:r>
    </w:p>
    <w:p>
      <w:pPr>
        <w:pStyle w:val="Normal"/>
        <w:ind w:left="1252" w:hanging="1252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川田理事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理事会で発表される前に、ライン等々でしっかりと揉んでから、的確に簡潔にご報告した方が宜しいと思います。後、ＪＣＩからの金額の報告が遅れていると言う事ですので、三役の方もしっかりと、協賛の方対応頂きたいと思います。また、映像の方ですが、イメージを構築してから、原調に行かれた方が良いと思います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岡澤理事</w:t>
      </w:r>
    </w:p>
    <w:p>
      <w:pPr>
        <w:pStyle w:val="Normal"/>
        <w:ind w:left="1256" w:hanging="125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</w:rPr>
        <w:t>２点ございます。事業目的の文言を精査して頂きたいと言う点と、ＤＶＤ無くてＣＤ－Ｒ等で、市民に配布すると言う方法も有ると思います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荒木委員長</w:t>
      </w:r>
    </w:p>
    <w:p>
      <w:pPr>
        <w:pStyle w:val="Normal"/>
        <w:ind w:left="1256" w:hanging="125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委員会に持ち帰り検討させて頂きます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荒木理事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岡澤理事の方法も良いと思いますし、川田理事のご意見もごもっともだと思います。アンケートに関して、しっかりとした回答を頂けるような、内容づくりを工夫して下さい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石川理事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韓国ナイトをやる意義を、もう一度ご説明頂きたいと思います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荒木委員長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上程書にも書いていますが、市民レベルでの交流を促進したいと言う事と、本年開催されます、姉妹ＪＣ３５周年をＰＲしたいと言う事もございます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石川理事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議事録からは、分かるのですが、今後継続する旨のお話は有るのでしようか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齊田副理事長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来年度の方がお決め頂く事となりますが、思いはございます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石川理事</w:t>
      </w:r>
    </w:p>
    <w:p>
      <w:pPr>
        <w:pStyle w:val="Normal"/>
        <w:ind w:left="1252" w:hanging="12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質問の真意は、依頼されたからやるのでは無く、ナイトに出展する事に意味が有ると言う事なら、是非実現して頂きたいと思うのと、もう一点ブースの出展料などの事も、精査頂ければと思います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荒木委員長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出展料に関しては、ジャパンナイトは札幌が、韓国ナイトは</w:t>
      </w:r>
      <w:r>
        <w:rPr>
          <w:rFonts w:ascii="ＭＳ ゴシック;MS Gothic" w:hAnsi="ＭＳ ゴシック;MS Gothic" w:cs="ＭＳ ゴシック;MS Gothic" w:eastAsia="ＭＳ ゴシック;MS Gothic"/>
        </w:rPr>
        <w:t>大邱</w:t>
      </w:r>
      <w:r>
        <w:rPr>
          <w:rFonts w:ascii="ＭＳ ゴシック;MS Gothic" w:hAnsi="ＭＳ ゴシック;MS Gothic" w:cs="ＭＳ ゴシック;MS Gothic" w:eastAsia="ＭＳ ゴシック;MS Gothic"/>
        </w:rPr>
        <w:t>となっております。</w:t>
      </w:r>
    </w:p>
    <w:p>
      <w:pPr>
        <w:pStyle w:val="Normal"/>
        <w:ind w:left="1252" w:hanging="125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金井理事長</w:t>
      </w:r>
    </w:p>
    <w:p>
      <w:pPr>
        <w:pStyle w:val="Normal"/>
        <w:ind w:left="1256" w:hanging="125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皆様の貴重なご意見、有難うございました。石川理事からもお話が有りましたが、けして今回のブース出展は、あてがいブチのように依頼が来たのでは無く、２００６年度我孫子理事長の基、姉妹会議が再会され、共に市民意識を変えて行こうと言う運動ですので、今回の様な、上程を上げさせて頂いております。来月は、精度の高いしっかりとした上程を上げさせて頂きます。有難うございました。</w:t>
      </w:r>
    </w:p>
    <w:p>
      <w:pPr>
        <w:pStyle w:val="Normal"/>
        <w:ind w:left="1256" w:hanging="125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１３．報告事項</w:t>
      </w:r>
    </w:p>
    <w:p>
      <w:pPr>
        <w:pStyle w:val="Normal"/>
        <w:ind w:left="4925" w:hanging="4400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２００８年度　社団法人札幌青年会議所　スポーツネットワーク構築に向けた調査・研究・実践についての報告</w:t>
      </w:r>
    </w:p>
    <w:p>
      <w:pPr>
        <w:pStyle w:val="Normal"/>
        <w:ind w:left="4925" w:hanging="4400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　　 齊田副理事長</w:t>
      </w:r>
    </w:p>
    <w:p>
      <w:pPr>
        <w:pStyle w:val="Normal"/>
        <w:ind w:left="4925" w:hanging="440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資料を基に説明。</w:t>
      </w:r>
    </w:p>
    <w:p>
      <w:pPr>
        <w:pStyle w:val="Normal"/>
        <w:ind w:left="4925" w:hanging="4400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　 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[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意見・対応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]</w:t>
      </w:r>
    </w:p>
    <w:p>
      <w:pPr>
        <w:pStyle w:val="Normal"/>
        <w:ind w:left="4925" w:hanging="4400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なし。</w:t>
      </w:r>
    </w:p>
    <w:p>
      <w:pPr>
        <w:pStyle w:val="Normal"/>
        <w:ind w:left="4925" w:hanging="44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２００８年度　社団法人札幌青年会議所　国際都市札幌に関する調査・研究・実践についての報告</w:t>
      </w:r>
    </w:p>
    <w:p>
      <w:pPr>
        <w:pStyle w:val="Normal"/>
        <w:ind w:left="4925" w:hanging="440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　 　齊田副理事長</w:t>
      </w:r>
    </w:p>
    <w:p>
      <w:pPr>
        <w:pStyle w:val="Normal"/>
        <w:ind w:left="4908" w:hanging="3858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資料を基に説明。</w:t>
      </w:r>
    </w:p>
    <w:p>
      <w:pPr>
        <w:pStyle w:val="Normal"/>
        <w:ind w:left="4908" w:hanging="4383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［意見・対応］</w:t>
      </w:r>
    </w:p>
    <w:p>
      <w:pPr>
        <w:pStyle w:val="Normal"/>
        <w:ind w:left="4925" w:hanging="440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なし。</w:t>
      </w:r>
    </w:p>
    <w:p>
      <w:pPr>
        <w:pStyle w:val="Normal"/>
        <w:ind w:left="4925" w:hanging="44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その他</w:t>
      </w:r>
    </w:p>
    <w:p>
      <w:pPr>
        <w:pStyle w:val="Normal"/>
        <w:ind w:left="4908" w:hanging="438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なし。</w:t>
      </w:r>
    </w:p>
    <w:p>
      <w:pPr>
        <w:pStyle w:val="Normal"/>
        <w:ind w:left="843" w:hanging="843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１４．その他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今後のスケジュール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鈴木常務理事　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資料に基づき説明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その他</w:t>
      </w:r>
    </w:p>
    <w:p>
      <w:pPr>
        <w:pStyle w:val="Normal"/>
        <w:ind w:left="88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齊田副理事長</w:t>
      </w:r>
    </w:p>
    <w:p>
      <w:pPr>
        <w:pStyle w:val="TextBodyIndent"/>
        <w:rPr/>
      </w:pPr>
      <w:r>
        <w:rPr/>
        <w:t>皆様お疲れ様でございます。先般３月１５日に、道央エリア第二回アカデミー塾が開催されました。総勢３２名の塾生が参加頂き、札幌からは１５名の参加を頂きました。五十嵐健講師にご講演を頂き、「よく学び、よく遊べを」の学びを行いました。委員長の皆様におかれましては、まず参加頂かなければ、始まりませんので、お口添えをお願い致します。</w:t>
      </w:r>
    </w:p>
    <w:p>
      <w:pPr>
        <w:pStyle w:val="Normal"/>
        <w:ind w:left="88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佐々木副理事長</w:t>
      </w:r>
    </w:p>
    <w:p>
      <w:pPr>
        <w:pStyle w:val="Normal"/>
        <w:ind w:left="88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当ラインの子供の未来育成委員会、７月の事業の上程を３月より、協議上程と言う予定で有りましたが、大変申し訳ございませんが、一月遅れる事になります。来月しっかりとした内容で上程させて頂きます。</w:t>
      </w:r>
    </w:p>
    <w:p>
      <w:pPr>
        <w:pStyle w:val="Normal"/>
        <w:ind w:left="88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小澤専務理事</w:t>
      </w:r>
    </w:p>
    <w:p>
      <w:pPr>
        <w:pStyle w:val="TextBodyIndent"/>
        <w:rPr/>
      </w:pPr>
      <w:r>
        <w:rPr/>
        <w:t>本日まちづくりフエスタの広報の上程を、上げさせて頂く予定でしたが、札幌市との共催と言う事も有り、来月から本格的に打合せを行います。来月の理事会にはしっかりとした物を提出致しますので、宜しくお願い致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１５．監事講評</w:t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我孫子監事</w:t>
      </w:r>
    </w:p>
    <w:p>
      <w:pPr>
        <w:pStyle w:val="Normal"/>
        <w:ind w:left="63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皆様第三回理事会本当にお疲れ様でございました。３月１２日に札幌未来塾を開催させて頂きました。多くのメンバーの皆様にご参加頂いた事を改めて、お礼申し上げます。その後委員会の結束は固まりましたか、各委員会が盛り上がっているでしょうか。札幌青年会議所の活動に繋がっていますでしょうか、この部分が大切で有りまして、塾長講話で段取り８割、本番２割、後始末２割で、１２０以上にして頂きたいと思います。また、昨日は小田切委員会に突然参加させて頂きました。委員長もびっくりさせてしまい申し訳ございません。しかし、委員会に出席するのは、久しぶりで懐かしくも有りました。今後も突然各委員会に参加致しますので、宜しくお願い致します。冒頭理事長挨拶にも有りましたが、日本青年会議所の委員長の話が有りました。私が理事長の時、金井理事長は専務をして頂きました。金井理事長に将来理事長を、やって頂きたいと思い、日本の委員長をお願い致しました。その結果様々な、経験を糧に今年大きな運動に、繋がって行くと思います。金井理事長の道筋を、大きく付けたつもりだったのですが、私も大きな力で道筋をつけて頂いた結果となりました。各委員会でも、そろそろ各メンバーの道筋を付ける時期だと思います。このメンバーには、どの様になって欲しいと言う事を、一人ひとりに大きな道筋を、つけて頂きたいと思います。ある科学者が、水槽に２匹の魚を入れ、間にガラスを入れる実験をしました。最初はお互い意識し合い威嚇していましたが、次第にお互いを意識しなくなりました。そして、ガラスを外してもお互い意識しなくなったそうです。本日様々な上程を聞きましたが、本当に自分達の殻を破っているでしょうか、持っている力だけでやっていないでしょうか、青年会議所は、常に新しい事をしなければなりません、明日のために、今を犠牲にする団体だと、あるご先輩はお話されていました。組織の本質を今一度思い出して、金井理事長が言われる、デザイン力を遺憾なく発揮して頂きたいと思います。本日アスパックの中で、ブースを出展すると言う話が出ましたが、私も理事長の時、高松大会で協同ブースを設営させて頂きました。韓国ナイトのブースにも入り、各国のメンバーと共にやった実績が有ります。決して初めてではありませんので、ただブースを出展するのでは無く、どのような運動に繋げて行くのかを考えて頂きたいと思います。昨年日本青年会議所が作成したＤＶＤ、日本と韓国の青年会議所に、多きな亀裂を作りました。修復の方向に向かっていますが、お互いの国の思想の違いで、さまざまな問題が起きております。政治的問題や過去の歴史感の違い等、などをもっと大きな視点から、このブースの出展を考えてみてはいかがでしょうか、私も日本の顧問、監事で、ブースを出展致します。内容はカレーを提供するのですが、運動に発展させるべく、只今苦労しています。サミュエルウルマンと言う方の、青春と言う詩の中で、青春の三つの条件と言うのが有ります。夢を持つ事、情熱を持つ事、挑戦する事、付け加えると人を愛すると言う事です。青春の条件は歳を、重ねる事で失われる事では有りません。青年会議所の青が付く意味を、もう一度考え青年会議所活動に邁進して、頂きたいと思います。今年金井理事長から、塾長の任命を頂き、残りの期間でどれだけ伝える事ができるか分かりませんが、多くのメンバーと語り合い、そして素晴らしい組織に、そして、明るく楽しい札幌の街が創造されるように、もう一度気を引き締めて、頑張る事をお約束して、監事講評とさせていただきます。本日本当にお疲れ様です。ありがとうござい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１６・次回理事会開催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　　　４月２４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１７・閉会宣言</w:t>
      </w:r>
    </w:p>
    <w:p>
      <w:pPr>
        <w:pStyle w:val="Normal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小澤専務理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</w:r>
    </w:p>
    <w:p>
      <w:pPr>
        <w:pStyle w:val="Normal"/>
        <w:ind w:left="630" w:firstLine="6300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  <w:u w:val="single"/>
        </w:rPr>
      </w:r>
    </w:p>
    <w:p>
      <w:pPr>
        <w:pStyle w:val="Normal"/>
        <w:ind w:left="1256" w:hanging="1256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議事録署名　石川　信行　　　　　　　</w:t>
      </w:r>
    </w:p>
    <w:p>
      <w:pPr>
        <w:pStyle w:val="Normal"/>
        <w:ind w:left="1256" w:hanging="1256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議事録署名　岡澤　邦幸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(%1)"/>
      <w:lvlJc w:val="left"/>
      <w:pPr>
        <w:tabs>
          <w:tab w:val="num" w:pos="0"/>
        </w:tabs>
        <w:ind w:left="88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3">
    <w:name w:val="本文インデント 3"/>
    <w:basedOn w:val="Normal"/>
    <w:qFormat/>
    <w:pPr>
      <w:ind w:left="83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TextBodyIndent">
    <w:name w:val="Body Text Indent"/>
    <w:basedOn w:val="Normal"/>
    <w:pPr>
      <w:ind w:left="885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57:00Z</dcterms:created>
  <dc:creator>大下 紀孝</dc:creator>
  <dc:description/>
  <cp:keywords/>
  <dc:language>en-US</dc:language>
  <cp:lastModifiedBy>shirato kimio</cp:lastModifiedBy>
  <cp:lastPrinted>2008-03-11T23:11:00Z</cp:lastPrinted>
  <dcterms:modified xsi:type="dcterms:W3CDTF">2008-04-23T03:10:00Z</dcterms:modified>
  <cp:revision>4</cp:revision>
  <dc:subject/>
  <dc:title>２００８年度社団法人札幌青年会議所</dc:title>
</cp:coreProperties>
</file>